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677" w:leader="none"/>
          <w:tab w:val="left" w:pos="7980" w:leader="none"/>
        </w:tabs>
        <w:spacing w:before="480" w:after="0"/>
        <w:rPr>
          <w:b w:val="false"/>
          <w:b w:val="false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14350" cy="638175"/>
            <wp:effectExtent l="0" t="0" r="0" b="0"/>
            <wp:wrapSquare wrapText="righ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 Light" w:cs="Calibri Light"/>
          <w:b w:val="false"/>
          <w:u w:val="single"/>
        </w:rPr>
        <w:t xml:space="preserve">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center" w:pos="211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/>
      </w:pPr>
      <w:r>
        <w:rPr/>
        <w:t>КИЇВСЬКОЇ ОБЛАСТІ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ІСІМДЕСЯТ </w:t>
      </w:r>
      <w:r>
        <w:rPr>
          <w:b/>
          <w:szCs w:val="28"/>
          <w:lang w:val="ru-RU"/>
        </w:rPr>
        <w:t>ДРУГА</w:t>
      </w:r>
      <w:r>
        <w:rPr>
          <w:b/>
          <w:szCs w:val="28"/>
        </w:rPr>
        <w:t xml:space="preserve"> СЕСІЯ  СЬОМОГО    СКЛИКАНН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Р  І   Ш   Е   Н   Н   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 xml:space="preserve">« </w:t>
      </w:r>
      <w:r>
        <w:rPr>
          <w:b/>
          <w:bCs/>
          <w:sz w:val="24"/>
          <w:szCs w:val="24"/>
          <w:lang w:val="ru-RU"/>
        </w:rPr>
        <w:t>27</w:t>
      </w:r>
      <w:r>
        <w:rPr>
          <w:b/>
          <w:bCs/>
          <w:sz w:val="24"/>
          <w:szCs w:val="24"/>
        </w:rPr>
        <w:t xml:space="preserve"> »  серпня 2020 року                                                                            № 5240 </w:t>
      </w:r>
      <w:r>
        <w:rPr>
          <w:b/>
          <w:bCs/>
          <w:sz w:val="24"/>
          <w:szCs w:val="24"/>
          <w:lang w:val="ru-RU"/>
        </w:rPr>
        <w:t>- 82</w:t>
      </w:r>
      <w:r>
        <w:rPr>
          <w:b/>
        </w:rPr>
        <w:t>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Про розгляд звернення ПрАТ «Меліоратор» </w:t>
      </w:r>
    </w:p>
    <w:p>
      <w:pPr>
        <w:pStyle w:val="Normal"/>
        <w:spacing w:lineRule="atLeast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 метою максимально швидкого та повного погашення заборгованості за договором пайової участі від 27.01.2017 № 183 між Бучанською міською радою та ПрАТ «Меліоратор» щодо будівництва житлової забудови з об’єктами соціальної інфраструктури по вул. Ярослава Мудрого, 10 в м. Буча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черга – житловий будинок № 4),  враховуючи наявність судової справи № 911/1682/20 за позовом Бучанської міської ради до ПрАТ «Меліоратор» про стягнення даної заборгованості на загальну суму 826 768,14 грн., з урахуванням звернення ПрАТ «Меліоратор» від 14.08.2020 № 04-08/1/2718, беручи до уваги довідку фінансового управління Бучанської міської ради №226 від 17 серпня 2020 року (якою визначено сумарний обсяг боргу з урахуванням індексу інфляції, 3 % річних та подвійної облікової ставки НБУ) та, на виконання ст. 192 Господарського процесуального кодексу України, керуючись Законом України «Про місцеве самоврядування в Україні», міська рада, - 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ВИРІШИЛА</w:t>
      </w:r>
      <w:r>
        <w:rPr>
          <w:sz w:val="24"/>
          <w:szCs w:val="24"/>
        </w:rPr>
        <w:t>: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вердити умови мирової угоди між Бучанською міською радою та ПрАТ «Меліоратор» в редакції згідно додатку 1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ручити юридичному відділу Бучанської міської ради від її імені та в її інтересах укласти мирову угоду в межах судової справи № 911/1682/20 за позовом Бучанської міської ради до ПрАТ «Меліоратор»  про стягнення заборгованості за договором пайової участі № 183 від 27.01.2017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 </w:t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Міський голова</w:t>
        <w:tab/>
        <w:tab/>
        <w:t xml:space="preserve">               </w:t>
        <w:tab/>
        <w:tab/>
        <w:tab/>
        <w:tab/>
        <w:tab/>
        <w:t>А.П.Федорук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0"/>
        </w:rPr>
        <w:t xml:space="preserve">                                                                                                             </w:t>
      </w:r>
      <w:r>
        <w:rPr>
          <w:b/>
          <w:sz w:val="20"/>
          <w:lang w:val="ru-RU"/>
        </w:rPr>
        <w:tab/>
      </w:r>
      <w:r>
        <w:rPr>
          <w:b/>
          <w:sz w:val="24"/>
          <w:szCs w:val="24"/>
        </w:rPr>
        <w:t>Додаток 1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 xml:space="preserve">до рішення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Бучанської  міської ради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 xml:space="preserve">від 27.08.2020 № </w:t>
      </w:r>
      <w:r>
        <w:rPr>
          <w:b/>
          <w:bCs/>
          <w:sz w:val="24"/>
          <w:szCs w:val="24"/>
        </w:rPr>
        <w:t xml:space="preserve"> 5240 - 82</w:t>
      </w:r>
      <w:r>
        <w:rPr>
          <w:b/>
        </w:rPr>
        <w:t>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ИРОВА У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о судовій справі № </w:t>
      </w:r>
      <w:r>
        <w:rPr>
          <w:b/>
          <w:sz w:val="24"/>
          <w:szCs w:val="24"/>
        </w:rPr>
        <w:t>911/1682/2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Буча</w:t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и, Бучанська міська рада (далі - Позивач) в особі  ______________, який діє на підставі_____________ та Приватне акціонерне товариство «Меліоратор» (далі - Відповідач), які є сторонами у господарській справі № 911/1682/20 за позовом Бучанської міської ради Київської області до ПрАТ «Меліоратор», що знаходиться у провадженні Господарського суду Київської області, про стягнення заборгованості за договором пайової участі від 27.01.2017 № 183 між Бучанською міською радою та ПрАТ «Меліоратор» щодо будівництва житлової забудови з об’єктами соціальної інфраструктури по вул. Ярослава Мудрого, 10 в м. Буча (IV черга – житловий будинок № 4) у сумі 826 768,14 (вісімсот двадцять шість тисяч сімсот шістдесят вісім грн. 14 грн.), домовились про укладення мирової угоди на наступних умовах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ідповідач визнає, що його заборгованість перед Позивачем відповідає заявленим у позовній заяві вимогам і становить 826 768,14 (вісімсот двадцять шість тисяч сімсот шістдесят вісім грн. 14 грн.), беручи до уваги довідку фінансового управління Бучанської міської ради №226 від 17 серпня 2020 року (якою визначено сумарний обсяг боргу з урахуванням індексу інфляції, 3 % річних та подвійної облікової ставки НБУ)</w:t>
      </w:r>
    </w:p>
    <w:p>
      <w:pPr>
        <w:pStyle w:val="Normal"/>
        <w:ind w:firstLine="708"/>
        <w:jc w:val="both"/>
        <w:rPr/>
      </w:pPr>
      <w:r>
        <w:rPr/>
        <w:t>2. Відповідач зобов’язується погасити заборгованість, визначену в п. 1 Угоди, відповідно до такого графіку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646"/>
      </w:tblGrid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Місяць року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Сума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020 рік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uk-UA"/>
              </w:rPr>
              <w:t>Сплата штрафних санкцій по Договору пайової участі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рп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 200,00 (сімдесят дев’ять тисяч двісті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ерес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 200,00 (сімдесят дев’ять тисяч двісті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Жовт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 345,50 (сімдесят дев’ять тисяч триста сорок п’ять грн. 50 коп.)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uk-UA"/>
              </w:rPr>
              <w:t>Сплата основної суми боргу по Договору пайової участі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стопад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21 522,64 (двадцять одна тисяча п’ятсот двадцять дві грн. 64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021 рік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ютий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ерез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вітень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равень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ервень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пень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рпень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ересень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Жовтень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стопа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022 рік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ень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ютий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ерез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віт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рав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ерв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п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рп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ерес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Жовт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стопад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 700,00 (двадцять дві тисячі сімсот грн. 00 коп.)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26 768,14 (вісімсот двадцять шість тисяч сімсот шістдесят вісім грн. 14 грн.)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ідповідач має право на дострокове погашення даної заборгованості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торони визнають, що сума боргу коригується з урахуванням показників індексу інфляції, подвійної облікової ставки Національного банку України та 3 % річних. У зв’язку з неможливістю визначення даних показників станом на сьогоднішній день та визначенням даних показників у майбутньому на підставі відповідних статистичних даних органів державної влади, Відповідач у разі, якщо відповідні показники зміняться, зобов’язаний додатково сплатити суму збільшення за весь термін розстрочення, але не пізніше, ніж за 10 днів до завершення дії цієї мирової угод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випадку невиконання даної умови Позивач має безумовне право на свій вибір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спрямування претензії до Відповідача щодо сплати суми, на яку збільшився борг. Відповідач зобов’язаний протягом 5 днів після отримання претензії сплатити відповідну суму, інакше Позивач має право на врегулювання суперечностей в судовому чи позасудовому порядку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бо на подання ухвали Ірпінського міського суду про затвердження мирової угоди для її примусового виконання в порядку, передбаченому законодавством для виконання судових рішень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бо на подання позову щодо спонукання до виконання мирової угод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бо на вжиття інших судових чи позасудових заходів щодо виконання мирової угоди або її припинення і продовження розгляду справи в суді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Погашення заборгованості здійснюється щомісячно рівними платежами до 20 числа кожного місяця включно за наступними реквізитами :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Рахунок №: 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>928999980314191921000010756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Банк: Казначейство України (ЕАП)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Отримувач: Бучанська міська отг/24170000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Код отримувача: 37911135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Код платежу: 24170000 «Надходження коштів пайової участі у розвитку інфраструктури населеного пункту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не погашення суми заборгованості, визначеної в п. 1 Угоди, має бути здійснено не пізніше 21.12.2022. Факт повного погашення суми заборгованості, визначеної в п. 1 Угоди, підтверджується довідкою фінансового управління Бучанської міської ради, що видається не пізніше 5 робочих днів після звернення відповідача з документами, що підтверджують повну сплату борг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Ухвала про затвердження мирової угоди є виконавчим документом та має відповідати вимогам до виконавчого документа, встановленим ст. 4 Закону України "Про виконавче провадження". У разі невиконання Відповідачем затвердженої судом мирової угоди Позивач як заінтересована сторона має безумовне право на свій вибір: на подання ухвали Ірпінського міського суду про затвердження мирової угоди для її примусового виконання в порядку, передбаченому законодавством для виконання судових рішень; або на подання позову щодо спонукання до виконання мирової угоди; або на вжиття інших судових чи позасудових заходів щодо виконання мирової угоди або її припинення і продовження розгляду справи в суді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Позивач заявляє, що з моменту належного виконання Відповідачем умов Угоди, він не матиме жодних майнових претензій до Відповідача з приводу заборгованості, погашення якої є предметом Угод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Позивач і Відповідач домовилися, що судові витрати, що виникли у зв’язку з розглядом судового спору, а також будь-які інші витрати, що виникатимуть після затвердження судом умов цієї Угоди, покладаються на Відповідач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Дана мирова угода складена в трьох примірниках – по одному примірнику кожній із сторін Угоди та один примірник до матеріалів цивільної справи  № 911/1682/20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повідач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ватне акціонерне товариство «Меліоратор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8292, Київська обл., м. Буча, вул. Леха Качинського, буд. 7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ЄДРПОУ 01037229, ІПН 010372210283, р/р 96300346000026003016781901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у ПАТ «Альфа-банк», тел. (04597) 2-54-62, сайт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elyorato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ел. пошта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ru-RU"/>
        </w:rPr>
        <w:t>01037229@</w:t>
      </w:r>
      <w:r>
        <w:rPr>
          <w:sz w:val="24"/>
          <w:szCs w:val="24"/>
          <w:lang w:val="en-US"/>
        </w:rPr>
        <w:t>ukr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net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ивач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а міська рада Київської області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08292, Київська обл., м. Буча, вул. Енергетиків, 1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д ЄДРПОУ 0436058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л. (04597) 29-605, (04597) 48-690, сайт: www.bucha-rada.gov.ua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Ел. пошта: </w:t>
      </w:r>
      <w:hyperlink r:id="rId4">
        <w:r>
          <w:rPr>
            <w:rStyle w:val="InternetLink"/>
            <w:sz w:val="24"/>
            <w:szCs w:val="24"/>
            <w:u w:val="none"/>
            <w:lang w:val="en-US"/>
          </w:rPr>
          <w:t>gromada</w:t>
        </w:r>
        <w:r>
          <w:rPr>
            <w:rStyle w:val="InternetLink"/>
            <w:sz w:val="24"/>
            <w:szCs w:val="24"/>
            <w:u w:val="none"/>
            <w:lang w:val="ru-RU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bucha</w:t>
        </w:r>
        <w:r>
          <w:rPr>
            <w:rStyle w:val="InternetLink"/>
            <w:sz w:val="24"/>
            <w:szCs w:val="24"/>
            <w:u w:val="none"/>
            <w:lang w:val="ru-RU"/>
          </w:rPr>
          <w:t>-</w:t>
        </w:r>
        <w:r>
          <w:rPr>
            <w:rStyle w:val="InternetLink"/>
            <w:sz w:val="24"/>
            <w:szCs w:val="24"/>
            <w:u w:val="none"/>
            <w:lang w:val="en-US"/>
          </w:rPr>
          <w:t>rada</w:t>
        </w:r>
        <w:r>
          <w:rPr>
            <w:rStyle w:val="InternetLink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ua</w:t>
        </w:r>
      </w:hyperlink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___________________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ab/>
        <w:tab/>
        <w:tab/>
      </w:r>
      <w:r>
        <w:rPr>
          <w:b/>
          <w:sz w:val="24"/>
          <w:szCs w:val="24"/>
        </w:rPr>
        <w:t>Представник 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Секретар ради </w:t>
        <w:tab/>
        <w:tab/>
        <w:tab/>
        <w:tab/>
        <w:tab/>
        <w:tab/>
        <w:tab/>
        <w:tab/>
        <w:t>В.П. Олексюк</w:t>
        <w:tab/>
        <w:tab/>
        <w:tab/>
        <w:tab/>
        <w:tab/>
        <w:t xml:space="preserve">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60" w:right="566" w:gutter="0" w:header="431" w:top="487" w:footer="624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Cs w:val="26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before="120" w:after="0"/>
    </w:pPr>
    <w:rPr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lyorator.com.ua/" TargetMode="External"/><Relationship Id="rId4" Type="http://schemas.openxmlformats.org/officeDocument/2006/relationships/hyperlink" Target="mailto:gromada@bucha-rada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35:00Z</dcterms:created>
  <dc:creator>Operator</dc:creator>
  <dc:description/>
  <cp:keywords/>
  <dc:language>en-US</dc:language>
  <cp:lastModifiedBy>Пользователь</cp:lastModifiedBy>
  <cp:lastPrinted>2020-09-02T08:45:00Z</cp:lastPrinted>
  <dcterms:modified xsi:type="dcterms:W3CDTF">2020-09-02T06:01:00Z</dcterms:modified>
  <cp:revision>10</cp:revision>
  <dc:subject/>
  <dc:title/>
</cp:coreProperties>
</file>